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IGHTON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ust Listed, this sound home offers 4 good-sized bedrooms, comfortable lounge, central kitchen, plus family room.  Excellent parking makes this a most appealing home.  Call now for your inspection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sking only $828,00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3:14:00Z</dcterms:created>
  <dc:creator>Greg Bowden</dc:creator>
  <dc:description/>
  <cp:keywords/>
  <dc:language>en-US</dc:language>
  <cp:lastModifiedBy>Greg Bowden</cp:lastModifiedBy>
  <dcterms:modified xsi:type="dcterms:W3CDTF">2025-02-02T03:18:00Z</dcterms:modified>
  <cp:revision>3</cp:revision>
  <dc:subject/>
  <dc:title/>
</cp:coreProperties>
</file>