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ELMONT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Cs/>
          <w:sz w:val="22"/>
          <w:szCs w:val="22"/>
        </w:rPr>
        <w:t>Beautifully presented 3 BR home of 14 squares. All gas appliances, BIR in each bedroom, bathroom with vanity unit and separate shower recess. Outside there is a well-established garden and a double garage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Reduced to $895,00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03:21:00Z</dcterms:created>
  <dc:creator>Greg Bowden</dc:creator>
  <dc:description/>
  <cp:keywords/>
  <dc:language>en-US</dc:language>
  <cp:lastModifiedBy>Greg Bowden</cp:lastModifiedBy>
  <dcterms:modified xsi:type="dcterms:W3CDTF">2025-02-02T03:22:00Z</dcterms:modified>
  <cp:revision>1</cp:revision>
  <dc:subject/>
  <dc:title/>
</cp:coreProperties>
</file>